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24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120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633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33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454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10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43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07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36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069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6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834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932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0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0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79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053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