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229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877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789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741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078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010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186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049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436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47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200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269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344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251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700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