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783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5639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2014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8227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6228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137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7331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2307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663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5005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542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123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8445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