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576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504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692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06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39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809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22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61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85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33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49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927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669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503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19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40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467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