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92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9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70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54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97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79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13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60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222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116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24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764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30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55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19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