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18088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11071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43719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09748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67971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52866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35364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52862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61969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0138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43724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94734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04747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