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25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77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1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92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15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440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3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6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60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129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1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7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52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01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03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1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727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