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625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19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041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292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949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002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724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240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340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669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968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874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869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901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305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