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6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66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770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4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747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59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430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762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249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149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069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630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0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