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80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14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56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32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4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1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44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19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243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61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37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6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861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105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59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85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51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