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152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298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344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815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250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135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521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546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156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511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495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061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783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692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028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