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2468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5916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50014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7789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8184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5638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9132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9012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1680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60260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7370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3335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7276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