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99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342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417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0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55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54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1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9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73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68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16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62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14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722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871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9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79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