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83790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087552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789150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400029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794883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896976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448668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487657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067519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598388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456043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750244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622556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213589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897415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