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92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167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973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038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610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874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013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890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710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93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38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112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41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