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200397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00597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478800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378882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135562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464158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183430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217976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808721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31089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92980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61933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615496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071683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211594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32276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200958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