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523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098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863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085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102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607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728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534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6574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260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702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210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239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759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011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