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818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516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717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915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173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644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028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577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731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9162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376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832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575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