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716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25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736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39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491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449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311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311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340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296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61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949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16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446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969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998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078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