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43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594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28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953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141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77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519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92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552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995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54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38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9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010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