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1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40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26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5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97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95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468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478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957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1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9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19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652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