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255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73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45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0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6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16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538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63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227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05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50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80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59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1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976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75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