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859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996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78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39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321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97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443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817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484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06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956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321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113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532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30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