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2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01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05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546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8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8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4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65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501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91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8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5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8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