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727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928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39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487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908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276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61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972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119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816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252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68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804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184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487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814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453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