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31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766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59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715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770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86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10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81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03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649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436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307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43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31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095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