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31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39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35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59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661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73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66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02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539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2297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38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43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373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