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44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473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668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2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174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750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68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79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54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36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40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91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32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510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839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16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