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940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86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338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428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7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375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030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672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087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782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18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263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450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3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138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