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303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5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1304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8600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5528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1662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6288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9114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9170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036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561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838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147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