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65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022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53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516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121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741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719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258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523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327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291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88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910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90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54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035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061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