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63499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34655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85580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94465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53314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94408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82226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07460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1540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03338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61383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1624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14229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94505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58225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