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583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7487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2778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1382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7103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452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930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0878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005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4559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911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950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3274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