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846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575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925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374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130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4378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0279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547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4010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90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045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834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3865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537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3353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741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454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