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866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1109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8761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3936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11533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0573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63398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97655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33987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2600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64978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5427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76561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298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4534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