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62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25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8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074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360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21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605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5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13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84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036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1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178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