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519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493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547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279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12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671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694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681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921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961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413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218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702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5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017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901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018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