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694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933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798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037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768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046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31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249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592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844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626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800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037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306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534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