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385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622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870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394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196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569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084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802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884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889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860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402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603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