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129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70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6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74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3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5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72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8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08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33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9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0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92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418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5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84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