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43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29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32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968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758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15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99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935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0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994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57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21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78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056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68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