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168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639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410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398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810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379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632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003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59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453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346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68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28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