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277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6512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281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207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853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720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3423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884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964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188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528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233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747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340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997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250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48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