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614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816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662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265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007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461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323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992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16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00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54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868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984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404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527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