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703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05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662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885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704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372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0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845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301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002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956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774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088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