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42457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93522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87839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42410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3717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55786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85869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30021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34309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69227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31623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42768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08326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77484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92564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36704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73221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