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9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69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52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7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802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70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673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225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77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15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84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93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292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953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58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