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0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20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34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86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9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52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78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8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464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910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75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7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79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