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11532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84366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77123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86860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70173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19516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42094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6861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80294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53890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56070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48095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61477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52903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57235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59461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2900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