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949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000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976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993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776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698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996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931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891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842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46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7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029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207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620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